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word processor or drawing program,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X clip ar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uitable program to use these clip a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Magic has a good range of drawing programs and graphic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tart at $0.50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write for a fre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3891729     PO Box 598, Nedlands 6009 West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